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ITINERARIO NATURALISTA FUENTE LOS POTROS – QUEJIGAL DEL MAJALIJAR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PARQUE NATURAL DE LA SIERRA DE HUÉTOR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Subtitle"/>
        <w:rPr/>
      </w:pPr>
      <w:r>
        <w:rPr/>
        <w:t>Datos básicos del P.N. Sª Huétor</w:t>
      </w:r>
    </w:p>
    <w:p>
      <w:pPr>
        <w:pStyle w:val="Subtitle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Declarado </w:t>
      </w:r>
      <w:r>
        <w:rPr>
          <w:rFonts w:cs="Arial" w:ascii="Arial" w:hAnsi="Arial"/>
          <w:u w:val="single"/>
        </w:rPr>
        <w:t>Parque Natural</w:t>
      </w:r>
      <w:r>
        <w:rPr>
          <w:rFonts w:cs="Arial" w:ascii="Arial" w:hAnsi="Arial"/>
        </w:rPr>
        <w:t xml:space="preserve"> en 198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Extensión 12.428 H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Altitud entre 1.100 y 2.000 m sobre el nivel del m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Municipios: Alfacar, Beas de Granada, Cogollos Vega, Diezma, Nívar, Huétor Santillán y Vízn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Medio Natura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junto de sierras medianas y de topografía variada. La naturaleza </w:t>
      </w:r>
      <w:r>
        <w:rPr>
          <w:rFonts w:cs="Arial" w:ascii="Arial" w:hAnsi="Arial"/>
          <w:u w:val="single"/>
        </w:rPr>
        <w:t>caliza</w:t>
      </w:r>
      <w:r>
        <w:rPr>
          <w:rFonts w:cs="Arial" w:ascii="Arial" w:hAnsi="Arial"/>
        </w:rPr>
        <w:t xml:space="preserve"> de estas sierras hace que aparezcan numerosas formaciones </w:t>
      </w:r>
      <w:r>
        <w:rPr>
          <w:rFonts w:cs="Arial" w:ascii="Arial" w:hAnsi="Arial"/>
          <w:u w:val="single"/>
        </w:rPr>
        <w:t>kársticas</w:t>
      </w:r>
      <w:r>
        <w:rPr>
          <w:rFonts w:cs="Arial" w:ascii="Arial" w:hAnsi="Arial"/>
        </w:rPr>
        <w:t xml:space="preserve">  como las cuevas, peñones, tajos y abundantes nacimientos de agu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Área de nacimiento de varios afluentes que vierten sus aguas en dos subcuencas: la del Genil donde desembocan los rios Darro, Beiro y Aguas Blancas; y la del Guadiana Menor, donde desemboca el rio Fard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Principales ecosistema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>Cumbres</w:t>
      </w:r>
      <w:r>
        <w:rPr>
          <w:rFonts w:cs="Arial" w:ascii="Arial" w:hAnsi="Arial"/>
        </w:rPr>
        <w:t>: pastos combinados con matorral de romerales y tomillare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>Bosques naturales de pinos</w:t>
      </w:r>
      <w:r>
        <w:rPr>
          <w:rFonts w:cs="Arial" w:ascii="Arial" w:hAnsi="Arial"/>
        </w:rPr>
        <w:t>: pino resinero y sabina mor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>Zonas de repoblación</w:t>
      </w:r>
      <w:r>
        <w:rPr>
          <w:rFonts w:cs="Arial" w:ascii="Arial" w:hAnsi="Arial"/>
        </w:rPr>
        <w:t xml:space="preserve">: en las décadas de los 40 y 50 del siglo pasado se efectuaron numerosas repoblaciones de coníferas poco exigentes, para la recuperación de este espacio, muy deteriorado por el </w:t>
      </w:r>
      <w:r>
        <w:rPr>
          <w:rFonts w:cs="Arial" w:ascii="Arial" w:hAnsi="Arial"/>
          <w:u w:val="single"/>
        </w:rPr>
        <w:t>carboneo</w:t>
      </w:r>
      <w:r>
        <w:rPr>
          <w:rFonts w:cs="Arial" w:ascii="Arial" w:hAnsi="Arial"/>
        </w:rPr>
        <w:t xml:space="preserve">, el </w:t>
      </w:r>
      <w:r>
        <w:rPr>
          <w:rFonts w:cs="Arial" w:ascii="Arial" w:hAnsi="Arial"/>
          <w:u w:val="single"/>
        </w:rPr>
        <w:t>pastoreo</w:t>
      </w:r>
      <w:r>
        <w:rPr>
          <w:rFonts w:cs="Arial" w:ascii="Arial" w:hAnsi="Arial"/>
        </w:rPr>
        <w:t xml:space="preserve">  y los incendios. Nos encontramos importantes masas de pinares (negral, laricio, silvestre y carrasco) además de otras </w:t>
      </w:r>
      <w:r>
        <w:rPr>
          <w:rFonts w:cs="Arial" w:ascii="Arial" w:hAnsi="Arial"/>
          <w:u w:val="single"/>
        </w:rPr>
        <w:t>coníferas</w:t>
      </w:r>
      <w:r>
        <w:rPr>
          <w:rFonts w:cs="Arial" w:ascii="Arial" w:hAnsi="Arial"/>
        </w:rPr>
        <w:t xml:space="preserve">  como cedros, cipreses y abeto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>Encinares</w:t>
      </w:r>
      <w:r>
        <w:rPr>
          <w:rFonts w:cs="Arial" w:ascii="Arial" w:hAnsi="Arial"/>
        </w:rPr>
        <w:t>: formación vegetal que debería ocupar la mayor parte de la superficie de estas sierras (bosque mediterráneo de encinas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>Quejigares</w:t>
      </w:r>
      <w:r>
        <w:rPr>
          <w:rFonts w:cs="Arial" w:ascii="Arial" w:hAnsi="Arial"/>
        </w:rPr>
        <w:t xml:space="preserve">: formación vegetal </w:t>
      </w:r>
      <w:r>
        <w:rPr>
          <w:rFonts w:cs="Arial" w:ascii="Arial" w:hAnsi="Arial"/>
          <w:u w:val="single"/>
        </w:rPr>
        <w:t>caducifolia</w:t>
      </w:r>
      <w:r>
        <w:rPr>
          <w:rFonts w:cs="Arial" w:ascii="Arial" w:hAnsi="Arial"/>
        </w:rPr>
        <w:t xml:space="preserve"> que de modo mixto ocupa las áreas umbrias sustituyendo al encinar cuando el </w:t>
      </w:r>
      <w:r>
        <w:rPr>
          <w:rFonts w:cs="Arial" w:ascii="Arial" w:hAnsi="Arial"/>
          <w:u w:val="single"/>
        </w:rPr>
        <w:t>microclima</w:t>
      </w:r>
      <w:r>
        <w:rPr>
          <w:rFonts w:cs="Arial" w:ascii="Arial" w:hAnsi="Arial"/>
        </w:rPr>
        <w:t xml:space="preserve">  es más húmedo. Actualmente se encuentra en regresió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</w:rPr>
        <w:t>Bosque de ribera</w:t>
      </w:r>
      <w:r>
        <w:rPr>
          <w:rFonts w:cs="Arial" w:ascii="Arial" w:hAnsi="Arial"/>
        </w:rPr>
        <w:t xml:space="preserve">: pasillo vegetal en torno a los cursos de agua caracterizado por especies que requieren </w:t>
      </w:r>
      <w:r>
        <w:rPr>
          <w:rFonts w:cs="Arial" w:ascii="Arial" w:hAnsi="Arial"/>
          <w:u w:val="single"/>
        </w:rPr>
        <w:t>humedad edáfica</w:t>
      </w:r>
      <w:r>
        <w:rPr>
          <w:rFonts w:cs="Arial" w:ascii="Arial" w:hAnsi="Arial"/>
        </w:rPr>
        <w:t xml:space="preserve"> permanente como álamos, chopos, sauces, mimbres, fresnos,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Inventario de especies vegeta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>Estrato arbóre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cina (Quercus rotundifoli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jigo (Quercus fagine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ino resinero (Pinus pinaster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>Estrato arbus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scoja (Quercus coccifer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rvizco (Daphne gnidium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ra blanca (Cistus albidu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ulaga (Ulex parvifloru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joleto (Crataegus monogyna)</w:t>
      </w:r>
    </w:p>
    <w:p>
      <w:pPr>
        <w:pStyle w:val="Normal"/>
        <w:jc w:val="both"/>
        <w:rPr/>
      </w:pPr>
      <w:r>
        <w:rPr>
          <w:rFonts w:cs="Arial" w:ascii="Arial" w:hAnsi="Arial"/>
        </w:rPr>
        <w:t>Rascaviejas (Adenocarpus decortican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guarzo (Cistus clusi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sa silvestre (Rosa canin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usco (Ruscus aculeatu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vanda (Lavandula latifoli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ntueso (Lavandula stoecha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jorana (Thymus mastichin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>Trepador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iedra (Hedera helix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dreselva (Lonicera implex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>Estrato herbáce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boro (Eleborus foetidus) </w:t>
      </w:r>
    </w:p>
    <w:p>
      <w:pPr>
        <w:pStyle w:val="Heading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ioner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íque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usgos </w:t>
      </w:r>
    </w:p>
    <w:p>
      <w:pPr>
        <w:sectPr>
          <w:type w:val="continuous"/>
          <w:pgSz w:w="11906" w:h="16838"/>
          <w:pgMar w:left="1701" w:right="1701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tividad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caliza en el mapa el punto donde se inicia la excursión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plica el significado de los términos señalados con subrayado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r grupos realizar un inventario de las especies vegetales que encuentres realizando un transecto de 50 metros en las dos áreas del punto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Área pinar</w:t>
      </w:r>
    </w:p>
    <w:tbl>
      <w:tblPr>
        <w:tblW w:w="828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2340"/>
        <w:gridCol w:w="1734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spec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úmero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recuencia (%)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Área encinar</w:t>
      </w:r>
    </w:p>
    <w:tbl>
      <w:tblPr>
        <w:tblW w:w="828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2160"/>
        <w:gridCol w:w="1914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spec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úmer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recuencia (%)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ón tus conclusiones comparando las dos áreas en cuanto 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iodiversid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lidad ambient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medidas que se te ocurriría tom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 ¿Cúal es el origen del pinar y encinar que hemos estudiad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-¿Qué tipo de rocas encontramos en este punt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¿Qué características tiene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¿Cómo se han formad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Por qué se encuentran a esta altitu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ibuja el perfil de Sierra Nevada e identifica las cumbres (punto 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aliza un inventario de las especies vegetales arbóreas y arbustivas en un transecto de 50 metros en el punto 3, (acequia)</w:t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700"/>
        <w:gridCol w:w="2094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spec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úmer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recuencia (%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  <w:t>Haz una foto que abarque las crestas rocosas y el pie de éstas hasta donde te encuentras (Cortijo de las Chorreras) y una vez impresa dibuja sobre papel transparente las unidades de paisaje más significativas. Debes hacer un boceto en el campo para luego con la foto realizar esta actividad en casa.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aliza un inventario de las coníferas vistas en el punto 4 (secuoya) y señala alguna característica identificativa de cada.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594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e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65" w:leader="none"/>
        </w:tabs>
        <w:rPr/>
      </w:pPr>
      <w:r>
        <w:rPr>
          <w:rFonts w:cs="Arial" w:ascii="Arial" w:hAnsi="Arial"/>
        </w:rPr>
        <w:t xml:space="preserve">Haz una lista de los elementos de </w:t>
      </w:r>
      <w:r>
        <w:rPr>
          <w:rFonts w:cs="Arial" w:ascii="Arial" w:hAnsi="Arial"/>
          <w:u w:val="single"/>
        </w:rPr>
        <w:t>impacto ambiental</w:t>
      </w:r>
      <w:r>
        <w:rPr>
          <w:rFonts w:cs="Arial" w:ascii="Arial" w:hAnsi="Arial"/>
        </w:rPr>
        <w:t xml:space="preserve"> que consideres y cómo paliarías sus efectos</w:t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054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cto paliativo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aliza un dibujo o pon una foto de algún elemento que te haya gustado.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6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enta los aspectos que consideres positivos de la excursión y por qué te han gustado.</w:t>
      </w:r>
    </w:p>
    <w:sectPr>
      <w:type w:val="continuous"/>
      <w:pgSz w:w="11906" w:h="16838"/>
      <w:pgMar w:left="1701" w:right="1701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8:36:00Z</dcterms:created>
  <dc:creator>a</dc:creator>
  <dc:description/>
  <cp:keywords/>
  <dc:language>en-US</dc:language>
  <cp:lastModifiedBy>EsgameWorld.NeT</cp:lastModifiedBy>
  <dcterms:modified xsi:type="dcterms:W3CDTF">2012-04-17T17:31:00Z</dcterms:modified>
  <cp:revision>12</cp:revision>
  <dc:subject/>
  <dc:title>PARQUE NATURAL DE LA SIERRA DE HUÉTOR</dc:title>
</cp:coreProperties>
</file>